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Порядк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ращения лиц, замещавших долж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муниципальной служб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 муниципальном образов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муниципального района «Печор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 пенсией за выслугу лет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ее назначения, перерасчет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ыплаты, приостановления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озобновления, прекращ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восстано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пенсии за выслугу л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____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и Коми «О некоторых вопросах муниципальной службы в Республике Коми» назначить с ____  _________ 20    года пенсию за выслугу лет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щавшему(ей) должность муниципальной службы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органа местного самоупра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змере _________________, исходя из стажа муниципальной службы _______ лет.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_________________   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подпись)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еча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09" w:gutter="0" w:header="0" w:top="851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45B19E25C6FC80AC8C00BB83E7B5029C67715B45D118CB1730323A2A25FA303J3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4:00Z</dcterms:created>
  <dc:creator>UserXP</dc:creator>
  <dc:description/>
  <dc:language>en-US</dc:language>
  <cp:lastModifiedBy>Кузнецова</cp:lastModifiedBy>
  <cp:lastPrinted>2023-12-08T15:24:00Z</cp:lastPrinted>
  <dcterms:modified xsi:type="dcterms:W3CDTF">2023-12-21T07:54:00Z</dcterms:modified>
  <cp:revision>2</cp:revision>
  <dc:subject/>
  <dc:title/>
</cp:coreProperties>
</file>